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見積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  <w:t>会社名（事業者名）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年度等【　　　　　　　　　】　　　　　　　　　　　　　　　　　　　　　　　　　単位：（円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461"/>
        <w:gridCol w:w="1967"/>
        <w:gridCol w:w="1968"/>
        <w:gridCol w:w="1689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目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訳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単価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額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件費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理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人件費以外の費用）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77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小計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77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消費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10" w:hanging="210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　この様式を使用し、「令和７年度分」、「令和８年度分」、「準備委託分」の見積書をそれぞれ作成してください。表上部の【　】内に「令和７年度分」、「令和８年度分」、「準備委託分」のいずれかを記載してください。</w:t>
      </w:r>
    </w:p>
    <w:p>
      <w:pPr>
        <w:pStyle w:val="Normal"/>
        <w:ind w:left="210" w:hanging="210"/>
        <w:rPr>
          <w:color w:val="000000"/>
        </w:rPr>
      </w:pPr>
      <w:r>
        <w:rPr>
          <w:rFonts w:cs="ＭＳ 明朝;MS Mincho"/>
          <w:color w:val="000000"/>
        </w:rPr>
        <w:t>※</w:t>
      </w:r>
      <w:bookmarkStart w:id="0" w:name="_Hlk198321133"/>
      <w:r>
        <w:rPr>
          <w:color w:val="000000"/>
        </w:rPr>
        <w:t>　人件費における単価、人数など、積算根拠（詳細）について、内訳書（様式自由）を添付してください。</w:t>
      </w:r>
      <w:bookmarkEnd w:id="0"/>
    </w:p>
    <w:p>
      <w:pPr>
        <w:pStyle w:val="Normal"/>
        <w:ind w:left="210" w:hanging="210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　練馬区の「特別区民税・都民税証明書交付および軽自動車税課税事務等委託」の現受託者は、準備委託分の見積書の作成は不要で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560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10:00Z</dcterms:created>
  <dc:creator>n18291901</dc:creator>
  <dc:description/>
  <cp:keywords/>
  <dc:language>en-US</dc:language>
  <cp:lastModifiedBy>畑　亮佑</cp:lastModifiedBy>
  <cp:lastPrinted>2025-05-15T13:26:00Z</cp:lastPrinted>
  <dcterms:modified xsi:type="dcterms:W3CDTF">2025-05-26T02:33:00Z</dcterms:modified>
  <cp:revision>46</cp:revision>
  <dc:subject/>
  <dc:title>他自治体での受託実績</dc:title>
</cp:coreProperties>
</file>